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36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ректо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учебно-методической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Фами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дента __________ формы об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очная, заоч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 курса 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институ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 основы обуч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бюдж., комм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правление подготовки/специаль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.И.О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. тел.    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ошу  считать меня вышедшим (ей) из  академического  отпуска, предоставленного по   </w:t>
      </w:r>
      <w:r>
        <w:rPr>
          <w:rFonts w:cs="Times New Roman" w:ascii="Times New Roman" w:hAnsi="Times New Roman"/>
          <w:i/>
          <w:sz w:val="28"/>
          <w:szCs w:val="28"/>
        </w:rPr>
        <w:t xml:space="preserve">(по  уходу  за  ребенком  до 1,5 лет, по медицинским показаниям, в связи с окончанием срока службы в ВС РФ, в связи с изменением срока призыва в ВС РФ, по семейным обстоятельствам, по беременности и родам и т.п.)   </w:t>
      </w:r>
      <w:r>
        <w:rPr>
          <w:rFonts w:cs="Times New Roman" w:ascii="Times New Roman" w:hAnsi="Times New Roman"/>
          <w:sz w:val="28"/>
          <w:szCs w:val="28"/>
        </w:rPr>
        <w:t xml:space="preserve">на ____ курс   в _____  группу  направления подготовки/специальности (наименование) с  «___»_________ 20__ г.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36830</wp:posOffset>
                </wp:positionV>
                <wp:extent cx="6099810" cy="759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7"/>
                              <w:gridCol w:w="3119"/>
                            </w:tblGrid>
                            <w:tr>
                              <w:trPr/>
                              <w:tc>
                                <w:tcPr>
                                  <w:tcW w:w="6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(дата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(подпись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59.8pt;mso-wrap-distance-left:0pt;mso-wrap-distance-right:9pt;mso-wrap-distance-top:0pt;mso-wrap-distance-bottom:0pt;margin-top:2.9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7"/>
                        <w:gridCol w:w="3119"/>
                      </w:tblGrid>
                      <w:tr>
                        <w:trPr/>
                        <w:tc>
                          <w:tcPr>
                            <w:tcW w:w="64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(дата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(подпись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5816"/>
      </w:tblGrid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Виза директора институ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 _______________20-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а начальника УМ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 _______________20__ г.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 / 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дпись)                                                         (Ф.И.О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 / 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дпись)                                                           (Ф.И.О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1:22:00Z</dcterms:created>
  <dc:creator>Билецкая Евгения Викторовна</dc:creator>
  <dc:description/>
  <cp:keywords/>
  <dc:language>en-US</dc:language>
  <cp:lastModifiedBy>Качура Людмила Афанасьевна</cp:lastModifiedBy>
  <dcterms:modified xsi:type="dcterms:W3CDTF">2016-12-07T11:22:00Z</dcterms:modified>
  <cp:revision>2</cp:revision>
  <dc:subject/>
  <dc:title>Проректору</dc:title>
</cp:coreProperties>
</file>