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>
          <w:trHeight w:val="721" w:hRule="atLeast"/>
        </w:trPr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КА _____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sz w:val="28"/>
                <w:szCs w:val="28"/>
              </w:rPr>
              <w:t>« ___ »___________20__ г. №________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/>
              <w:t xml:space="preserve">    </w:t>
            </w:r>
            <w:r>
              <w:rPr/>
              <w:t>О выдаче бланков дипломов ([за]очная форма)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ind w:left="18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ректору по УМР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.О. Фамил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5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 приказа ____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номер приказа и дата в формате ЧЧ.ММ.ГГГГ)</w:t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ыдаче дубликата диплома» или «О выдаче дубликата приложения к диплому» прошу выдать бланк  диплома  бакалавра/специалиста / магистра  и  приложения  к  диплому (</w:t>
      </w:r>
      <w:r>
        <w:rPr>
          <w:i/>
          <w:sz w:val="28"/>
          <w:szCs w:val="28"/>
        </w:rPr>
        <w:t>или –</w:t>
      </w:r>
      <w:r>
        <w:rPr>
          <w:sz w:val="28"/>
          <w:szCs w:val="28"/>
        </w:rPr>
        <w:t xml:space="preserve"> бланк приложения к диплому бакалавра/специалиста/магистра)  выпускнику 20__ года специальности /направления подготовки/ (наименование специальности/направления подготовки)  факультета /института/ (наименование) очной (заочной, очно-заочной)  формы обучения взамен утерянного диплома  бакалавра/специалиста/ магистра  (</w:t>
      </w:r>
      <w:r>
        <w:rPr>
          <w:i/>
          <w:sz w:val="28"/>
          <w:szCs w:val="28"/>
        </w:rPr>
        <w:t>или</w:t>
      </w:r>
      <w:r>
        <w:rPr>
          <w:sz w:val="28"/>
          <w:szCs w:val="28"/>
        </w:rPr>
        <w:t xml:space="preserve"> приложения к диплому бакалавра/специалиста/ магистра)  серии _____ №  ____ ,   выданного (дата выдачи в формате ЧЧ.ММ.ГГГГ) под регистрационным номером _____</w:t>
      </w:r>
      <w:r>
        <w:rPr>
          <w:i/>
          <w:sz w:val="28"/>
          <w:szCs w:val="28"/>
        </w:rPr>
        <w:t>.</w:t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5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И.О. (в дательном падеже)                                             (протокол №__ от ____20__г.)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(в формате ЧЧ.ММ.ГГГГ)</w:t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института</w:t>
        <w:tab/>
        <w:tab/>
        <w:tab/>
        <w:tab/>
        <w:tab/>
        <w:t xml:space="preserve">                                       И.О.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о по журнал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к диплома бакалавра/специалиста/магистра/  </w:t>
      </w:r>
      <w:r>
        <w:rPr>
          <w:i/>
          <w:sz w:val="28"/>
          <w:szCs w:val="28"/>
        </w:rPr>
        <w:t>и(или)</w:t>
      </w:r>
      <w:r>
        <w:rPr>
          <w:sz w:val="28"/>
          <w:szCs w:val="28"/>
        </w:rPr>
        <w:t xml:space="preserve">  бланк приложения к диплому: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г.№  _____________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рия  </w:t>
      </w:r>
      <w:r>
        <w:rPr>
          <w:sz w:val="28"/>
          <w:szCs w:val="28"/>
          <w:u w:val="single"/>
        </w:rPr>
        <w:t xml:space="preserve">118624 </w:t>
      </w:r>
      <w:r>
        <w:rPr>
          <w:sz w:val="28"/>
          <w:szCs w:val="28"/>
        </w:rPr>
        <w:t xml:space="preserve">  №  диплома_______________, №  приложения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дал: _____________ /И.О.Фамилия/</w:t>
        <w:tab/>
        <w:t>Получил: _____________ /И.О.Фамилия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 ______________  20__г.</w:t>
        <w:tab/>
        <w:t xml:space="preserve">          Дата  _______________  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>Исп.: И.О.Фамилия</w:t>
      </w:r>
    </w:p>
    <w:p>
      <w:pPr>
        <w:pStyle w:val="Normal"/>
        <w:rPr/>
      </w:pPr>
      <w:r>
        <w:rPr/>
        <w:t>К.т.: (внутренний номер телефона)</w:t>
      </w:r>
    </w:p>
    <w:sectPr>
      <w:type w:val="nextPage"/>
      <w:pgSz w:w="11906" w:h="16838"/>
      <w:pgMar w:left="113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67" w:leader="none"/>
      </w:tabs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5:00Z</dcterms:created>
  <dc:creator>kta.adm</dc:creator>
  <dc:description/>
  <cp:keywords/>
  <dc:language>en-US</dc:language>
  <cp:lastModifiedBy>Качура Людмила Афанасьевна</cp:lastModifiedBy>
  <cp:lastPrinted>2018-03-05T16:14:00Z</cp:lastPrinted>
  <dcterms:modified xsi:type="dcterms:W3CDTF">2018-05-11T03:49:00Z</dcterms:modified>
  <cp:revision>5</cp:revision>
  <dc:subject/>
  <dc:title>     </dc:title>
</cp:coreProperties>
</file>