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721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ЗАЯВКА  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8"/>
                <w:szCs w:val="28"/>
              </w:rPr>
              <w:t>« ___ »___________20__ г. №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    </w:t>
            </w:r>
            <w:r>
              <w:rPr/>
              <w:t>О выдаче бланков дипломов ([за]очная форма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ректору по УМР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Heading7"/>
        <w:ind w:left="3540" w:firstLine="708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/>
        <w:t xml:space="preserve">            </w:t>
      </w:r>
      <w:r>
        <w:rPr/>
        <w:tab/>
        <w:tab/>
        <w:tab/>
        <w:tab/>
        <w:tab/>
      </w:r>
    </w:p>
    <w:p>
      <w:pPr>
        <w:pStyle w:val="Normal"/>
        <w:ind w:left="-57" w:right="-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 xml:space="preserve">На основании решения ГЭК прошу выдать бланки дипломов бакалавра/специалиста/ магистра и приложений к диплому выпускникам 20__года (наименование) специальности / направления подготовки, специализация (наименование) </w:t>
      </w:r>
      <w:r>
        <w:rPr>
          <w:sz w:val="30"/>
          <w:szCs w:val="30"/>
        </w:rPr>
        <w:t>/ направленность (</w:t>
      </w:r>
      <w:r>
        <w:rPr>
          <w:sz w:val="28"/>
          <w:szCs w:val="28"/>
        </w:rPr>
        <w:t>профиль) (наименование), института (наименование института) очной (заочной) форм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Бланки дипломов  бакалавра/специалиста/ магистра с отлич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8"/>
        <w:gridCol w:w="4272"/>
        <w:gridCol w:w="10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-</w:t>
            </w:r>
          </w:p>
          <w:p>
            <w:pPr>
              <w:pStyle w:val="Normal"/>
              <w:jc w:val="center"/>
              <w:rPr/>
            </w:pPr>
            <w:r>
              <w:rPr/>
              <w:t>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и да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   о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   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окол №    о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Бланки дипломов бакалавра/специалиста/ маги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8"/>
        <w:gridCol w:w="4272"/>
        <w:gridCol w:w="10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-</w:t>
            </w:r>
          </w:p>
          <w:p>
            <w:pPr>
              <w:pStyle w:val="Normal"/>
              <w:jc w:val="center"/>
              <w:rPr/>
            </w:pPr>
            <w:r>
              <w:rPr/>
              <w:t>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и да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окол №    о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   от 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-108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окол №    от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института (наименование института)  </w:t>
        <w:tab/>
        <w:t xml:space="preserve">                          И.О.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п.: Фамилия И.О.</w:t>
      </w:r>
    </w:p>
    <w:p>
      <w:pPr>
        <w:pStyle w:val="Normal"/>
        <w:rPr/>
      </w:pPr>
      <w:r>
        <w:rPr/>
        <w:t>К.т.: (внутренний номер телеф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по журна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ланков дипломов бакалавра/специалиста/ магистра с отличием: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рия  </w:t>
      </w:r>
      <w:r>
        <w:rPr>
          <w:sz w:val="28"/>
          <w:szCs w:val="28"/>
          <w:u w:val="single"/>
        </w:rPr>
        <w:t>1186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№ №  </w:t>
      </w:r>
      <w:r>
        <w:rPr>
          <w:sz w:val="28"/>
          <w:szCs w:val="28"/>
        </w:rPr>
        <w:t xml:space="preserve">с ______________ по 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ланков дипломов  бакалавра/специалиста/ магистра: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рия  </w:t>
      </w:r>
      <w:r>
        <w:rPr>
          <w:sz w:val="28"/>
          <w:szCs w:val="28"/>
          <w:u w:val="single"/>
        </w:rPr>
        <w:t>1186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с  ______________  по  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бланков приложений к диплому:  серия </w:t>
      </w:r>
      <w:r>
        <w:rPr>
          <w:sz w:val="28"/>
          <w:szCs w:val="28"/>
          <w:u w:val="single"/>
        </w:rPr>
        <w:t>1186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с  ______________  по  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бланков дипломов бакалавра/специалиста/ магистра: с отличием  __ 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бланков дипломов бакалавра/специалиста/ магистра:   __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бланков приложений к диплому:  ____ 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дал: _____________ /И.О.Фамилия/</w:t>
        <w:tab/>
        <w:t>Получил: _____________ /И.О.Фамил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______________  20__ г.</w:t>
        <w:tab/>
        <w:t xml:space="preserve">          Дата  _______________  20__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67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8:00Z</dcterms:created>
  <dc:creator>kta.adm</dc:creator>
  <dc:description/>
  <cp:keywords/>
  <dc:language>en-US</dc:language>
  <cp:lastModifiedBy>Качура Людмила Афанасьевна</cp:lastModifiedBy>
  <cp:lastPrinted>2018-03-05T16:21:00Z</cp:lastPrinted>
  <dcterms:modified xsi:type="dcterms:W3CDTF">2018-03-05T11:21:00Z</dcterms:modified>
  <cp:revision>18</cp:revision>
  <dc:subject/>
  <dc:title>     </dc:title>
</cp:coreProperties>
</file>